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 муниципальных учреждений Сергиево-Посадского муниципального района, осуществляющих спортивную подготовку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клады руководителей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491"/>
        <w:gridCol w:w="1154"/>
        <w:gridCol w:w="1154"/>
        <w:gridCol w:w="1038"/>
        <w:gridCol w:w="1154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и требования к квалификаци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в рублях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 руководителе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: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валификационной категор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5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4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37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5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4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3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 989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учреждения, директор филиала: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валификационной категор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2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2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169</w:t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 2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 2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1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 10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6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, главный энергети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6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портивным сооружением, заведующий отделением по виду спор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7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ам учреждений и их заместителям из числа лиц, вновь назначаемых на эти должности или не имеющих первой квалификационной категории по занимаемой должности, должностные оклады устанавливаются на 2% ниже должностного оклада соответствующего руководящего лица по строке «первая квалификационная категория» графы соответствующей группы по оплате труда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4:00Z</dcterms:created>
  <dc:creator>Колпаков Николай Владимирович</dc:creator>
  <dc:description/>
  <cp:keywords/>
  <dc:language>en-US</dc:language>
  <cp:lastModifiedBy>Пользователь</cp:lastModifiedBy>
  <cp:lastPrinted>2016-11-15T12:47:00Z</cp:lastPrinted>
  <dcterms:modified xsi:type="dcterms:W3CDTF">2016-11-15T11:16:00Z</dcterms:modified>
  <cp:revision>7</cp:revision>
  <dc:subject/>
  <dc:title/>
</cp:coreProperties>
</file>